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380521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811400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